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聘任证书（证明）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962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2pt;mso-position-vertical-relative:text;margin-left:12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4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1257300" cy="29718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欧阳燕姗</cp:lastModifiedBy>
  <cp:lastPrinted>2018-06-27T14:16:00Z</cp:lastPrinted>
  <dcterms:modified xsi:type="dcterms:W3CDTF">2021-11-15T08:28:14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